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360" w:hanging="360"/>
        <w:contextualSpacing/>
        <w:jc w:val="center"/>
        <w:rPr>
          <w:b/>
          <w:b/>
          <w:bCs/>
          <w:sz w:val="24"/>
          <w:szCs w:val="24"/>
        </w:rPr>
      </w:pPr>
      <w:bookmarkStart w:id="0" w:name="_Hlk167274550"/>
      <w:bookmarkStart w:id="1" w:name="_Hlk109668539"/>
      <w:bookmarkStart w:id="2" w:name="_Hlk158291468"/>
      <w:r>
        <w:rPr>
          <w:b/>
          <w:bCs/>
          <w:sz w:val="24"/>
          <w:szCs w:val="24"/>
        </w:rPr>
        <w:t>Opis techniczny</w:t>
      </w:r>
    </w:p>
    <w:p>
      <w:pPr>
        <w:pStyle w:val="Normal"/>
        <w:spacing w:lineRule="auto" w:line="276" w:before="0" w:after="0"/>
        <w:ind w:left="360" w:hanging="36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bookmarkStart w:id="3" w:name="_Hlk170725325"/>
      <w:bookmarkEnd w:id="3"/>
      <w:r>
        <w:rPr>
          <w:rFonts w:eastAsia="Calibri" w:cs="Calibri"/>
          <w:kern w:val="0"/>
          <w:sz w:val="24"/>
          <w:szCs w:val="24"/>
          <w:lang w:eastAsia="pl-PL"/>
        </w:rPr>
        <w:t xml:space="preserve">          </w:t>
      </w:r>
      <w:r>
        <w:rPr>
          <w:rFonts w:eastAsia="Times New Roman" w:cs="Calibri"/>
          <w:kern w:val="0"/>
          <w:sz w:val="24"/>
          <w:szCs w:val="24"/>
          <w:lang w:eastAsia="pl-PL"/>
        </w:rPr>
        <w:t xml:space="preserve">Przedmiot zamówienia obejmuje realizację na terenie gminy Radków zadania </w:t>
      </w:r>
      <w:bookmarkStart w:id="4" w:name="_Hlk166746529"/>
      <w:r>
        <w:rPr>
          <w:rFonts w:eastAsia="Times New Roman" w:cs="Calibri"/>
          <w:kern w:val="0"/>
          <w:sz w:val="24"/>
          <w:szCs w:val="24"/>
          <w:lang w:eastAsia="pl-PL"/>
        </w:rPr>
        <w:t xml:space="preserve">inwestycyjnego </w:t>
      </w:r>
      <w:r>
        <w:rPr>
          <w:rFonts w:eastAsia="Times New Roman" w:cs="Calibri"/>
          <w:bCs/>
          <w:kern w:val="0"/>
          <w:sz w:val="24"/>
          <w:szCs w:val="24"/>
          <w:lang w:eastAsia="ar-SA"/>
        </w:rPr>
        <w:t>„Poprawa efektywności energetycznej budynku Urzędu Gminy w Radkowie</w:t>
      </w:r>
      <w:r>
        <w:rPr>
          <w:rFonts w:cs="Calibri"/>
          <w:kern w:val="0"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/>
      </w:pPr>
      <w:bookmarkStart w:id="5" w:name="_Hlk170725325"/>
      <w:bookmarkStart w:id="6" w:name="_Hlk171621454"/>
      <w:bookmarkStart w:id="7" w:name="_Hlk170725429"/>
      <w:bookmarkEnd w:id="5"/>
      <w:bookmarkEnd w:id="6"/>
      <w:r>
        <w:rPr>
          <w:rFonts w:cs="Calibri"/>
          <w:kern w:val="0"/>
          <w:sz w:val="24"/>
          <w:szCs w:val="24"/>
        </w:rPr>
        <w:t xml:space="preserve">          </w:t>
      </w:r>
      <w:r>
        <w:rPr>
          <w:rFonts w:cs="Calibri"/>
          <w:kern w:val="0"/>
          <w:sz w:val="24"/>
          <w:szCs w:val="24"/>
        </w:rPr>
        <w:t xml:space="preserve">Teren realizacji inwestycji obejmuje działkę o numerze ewidencyjnym gruntów nr 2036, </w:t>
      </w:r>
      <w:bookmarkEnd w:id="7"/>
      <w:r>
        <w:rPr>
          <w:rFonts w:cs="Calibri"/>
          <w:kern w:val="0"/>
          <w:sz w:val="24"/>
          <w:szCs w:val="24"/>
        </w:rPr>
        <w:t>położoną w obrębie  ewidencyjnym numer 0010 – Radków. Budynek Urzędu Gminy w Radkowie jest zlokalizowany na działce numer 2036 położonej w miejscowości Radków pod numerem porządkowym 99. Inwestycja polegać będzie na wykonaniu robót związanych z: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− </w:t>
      </w:r>
      <w:r>
        <w:rPr>
          <w:rFonts w:cs="Calibri"/>
          <w:kern w:val="0"/>
          <w:sz w:val="24"/>
          <w:szCs w:val="24"/>
        </w:rPr>
        <w:t>dociepleniem ścian budynku powyżej gruntu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kern w:val="0"/>
          <w:sz w:val="24"/>
          <w:szCs w:val="24"/>
        </w:rPr>
        <w:t xml:space="preserve">− </w:t>
      </w:r>
      <w:r>
        <w:rPr>
          <w:rFonts w:cs="Calibri"/>
          <w:kern w:val="0"/>
          <w:sz w:val="24"/>
          <w:szCs w:val="24"/>
        </w:rPr>
        <w:t>wymianę części stolarki okiennej i drzwiowej,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− </w:t>
      </w:r>
      <w:r>
        <w:rPr>
          <w:rFonts w:cs="Calibri"/>
          <w:kern w:val="0"/>
          <w:sz w:val="24"/>
          <w:szCs w:val="24"/>
        </w:rPr>
        <w:t>wymianę bram wjazdowych,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− </w:t>
      </w:r>
      <w:r>
        <w:rPr>
          <w:rFonts w:cs="Calibri"/>
          <w:kern w:val="0"/>
          <w:sz w:val="24"/>
          <w:szCs w:val="24"/>
        </w:rPr>
        <w:t>modernizacji instalacji odgromowej,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− </w:t>
      </w:r>
      <w:r>
        <w:rPr>
          <w:rFonts w:cs="Calibri"/>
          <w:kern w:val="0"/>
          <w:sz w:val="24"/>
          <w:szCs w:val="24"/>
        </w:rPr>
        <w:t>remoncie schodów zewnętrznych,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− </w:t>
      </w:r>
      <w:r>
        <w:rPr>
          <w:rFonts w:cs="Calibri"/>
          <w:kern w:val="0"/>
          <w:sz w:val="24"/>
          <w:szCs w:val="24"/>
        </w:rPr>
        <w:t>remoncie kominów powyżej połaci dachowych budynku,</w:t>
      </w:r>
    </w:p>
    <w:p>
      <w:pPr>
        <w:pStyle w:val="Normal"/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− </w:t>
      </w:r>
      <w:r>
        <w:rPr>
          <w:rFonts w:cs="Calibri"/>
          <w:kern w:val="0"/>
          <w:sz w:val="24"/>
          <w:szCs w:val="24"/>
        </w:rPr>
        <w:t>modernizacji instalacji centralnego ogrzewania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kern w:val="0"/>
          <w:sz w:val="24"/>
          <w:szCs w:val="24"/>
        </w:rPr>
        <w:t xml:space="preserve">− </w:t>
      </w:r>
      <w:r>
        <w:rPr>
          <w:rFonts w:cs="Calibri"/>
          <w:kern w:val="0"/>
          <w:sz w:val="24"/>
          <w:szCs w:val="24"/>
        </w:rPr>
        <w:t>wymianie istniejącego źródła ciepła na kocioł na pellet oraz na zestaw dwóch pomp ciepła,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color w:val="FF0000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− </w:t>
      </w:r>
      <w:r>
        <w:rPr>
          <w:rFonts w:cs="Calibri"/>
          <w:kern w:val="0"/>
          <w:sz w:val="24"/>
          <w:szCs w:val="24"/>
        </w:rPr>
        <w:t xml:space="preserve">montażu instalacji fotowoltaicznej.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 xml:space="preserve">          </w:t>
      </w:r>
      <w:r>
        <w:rPr>
          <w:rFonts w:cs="Calibri"/>
          <w:kern w:val="0"/>
          <w:sz w:val="24"/>
          <w:szCs w:val="24"/>
        </w:rPr>
        <w:t>Zakres robót budowlanych obejmuje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Calibri"/>
          <w:kern w:val="0"/>
          <w:sz w:val="24"/>
          <w:szCs w:val="24"/>
        </w:rPr>
        <w:t>roboty przygotowawcze i pomocnicze: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zabezpieczenia istniejącego obiektu,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wygrodzenia i oznakowania placu budowy,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wydzielenia i zorganizowania zaplecza budowy,</w:t>
      </w:r>
    </w:p>
    <w:p>
      <w:pPr>
        <w:pStyle w:val="Normal"/>
        <w:numPr>
          <w:ilvl w:val="0"/>
          <w:numId w:val="15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ustawienie rusztowań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roboty rozbiórkowe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rozbiórki elementów opaski budynku i podbudowy oraz nawierzchni betonowej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/>
          <w:kern w:val="0"/>
          <w:sz w:val="24"/>
          <w:szCs w:val="24"/>
        </w:rPr>
        <w:t>wykonanie rozbiórki nawierzchni z kostki brukowej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demontażu rur spustowych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/>
          <w:kern w:val="0"/>
          <w:sz w:val="24"/>
          <w:szCs w:val="24"/>
        </w:rPr>
        <w:t>wykonanie demontażu części obróbek blacharskich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demontażu parapetów okiennych zewnętrznych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wykonanie wykucia z muru ościeżnic drewnianych dla stolarki okiennej i drzwiowej oraz wykucia dla bram wjazdowych,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demontażu elementów instalacji odgromowej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demontażu metalowych krat z otworów okiennych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/>
          <w:kern w:val="0"/>
          <w:sz w:val="24"/>
          <w:szCs w:val="24"/>
        </w:rPr>
        <w:t>wykonanie demontażu części zadaszeń nad wejściami,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>
          <w:rFonts w:cs="Calibri"/>
          <w:kern w:val="0"/>
          <w:sz w:val="24"/>
          <w:szCs w:val="24"/>
        </w:rPr>
        <w:t>wykonanie rozebrania pokrycia dachowego nad wejściami do budynku (do ponownego zamontowania),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załadunek, transport i wyładowanie powstałego gruzu i odpadów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roboty ziemne: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wykopów odsłaniających ściany fundamentowe budynku i pod opaski przy budynku oraz pod chodniki z kostki brukowej,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zasypania wykopów wraz z jego zagęszczaniem warstwowym,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 xml:space="preserve">wykonanie mechanicznego </w:t>
      </w:r>
      <w:r>
        <w:rPr>
          <w:rFonts w:cs="Calibri"/>
          <w:kern w:val="0"/>
          <w:sz w:val="24"/>
          <w:szCs w:val="24"/>
        </w:rPr>
        <w:t>profilowania i zagęszczenia podłoża gruntowego,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>wykonanie ręcznego plantowania powierzchni gruntowej po zasypaniu wykopów</w:t>
      </w:r>
      <w:r>
        <w:rPr>
          <w:rFonts w:cs="Calibri"/>
          <w:kern w:val="0"/>
          <w:sz w:val="24"/>
          <w:szCs w:val="24"/>
        </w:rPr>
        <w:t>,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rowków pod obrzeża i ławy betonowe w gruncie,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załadunek, transport i wyładowanie pozostałego nadmiaru gruntu z wykopu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roboty remontowe ścian fundamentowych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przygotowania podłoża powierzchni ścian poprzez oczyszczenie mechaniczne i zmycie wodą, oraz gruntowanie powierzchni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ocieplenia ścian cokołu budynku płytami styropianowymi AQUA o grubości 8-10cm (wsp.=0,038 W/m</w:t>
      </w:r>
      <w:r>
        <w:rPr>
          <w:rFonts w:cs="Calibri"/>
          <w:kern w:val="0"/>
          <w:sz w:val="24"/>
          <w:szCs w:val="24"/>
          <w:vertAlign w:val="superscript"/>
        </w:rPr>
        <w:t>2</w:t>
      </w:r>
      <w:r>
        <w:rPr>
          <w:rFonts w:cs="Calibri"/>
          <w:kern w:val="0"/>
          <w:sz w:val="24"/>
          <w:szCs w:val="24"/>
        </w:rPr>
        <w:t>*K) powyżej gruntu wraz z ich kołkowaniem do ścian oraz montażem narożników ochronnych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przyklejenie przy użyciu zapraw klejowych płyt styropianowych do ścian budynku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przyklejenia jednej warstwy siatki zbrojącej na zaprawie klejowej na ścianach cokołu budynku powyżej gruntu na wykonanej izolacji cieplnej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 xml:space="preserve">wykonanie wyprawy elewacyjnej ścian cokołu budynku powyżej gruntu przy użyciu tynku cienkowarstwowego (kolor ciemno szary do ustalenia z użytkownikiem obiektu),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roboty nawierzchniowe: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wykonanie ustawienia obrzeży betonowych na ławie betonowej z oporem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 xml:space="preserve">wykonanie mechanicznego </w:t>
      </w:r>
      <w:r>
        <w:rPr>
          <w:rFonts w:cs="Calibri"/>
          <w:kern w:val="0"/>
          <w:sz w:val="24"/>
          <w:szCs w:val="24"/>
        </w:rPr>
        <w:t>profilowania i zagęszczenia podłoża gruntowego oraz pod warstwy konstrukcyjne nawierzchni z kostki brukowej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wykonanie podbudowy pod nawierzchnię z kostki brukowej z kruszywa łamanego frakcji 0-63,0mm o grubości 20cm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>wykonanie podbudowy pod nawierzchnię z kostki brukowej z kruszywa łamanego frakcji 0-31,5mm o grubości 15cm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wykonanie r</w:t>
      </w:r>
      <w:r>
        <w:rPr>
          <w:rFonts w:cs="Calibri"/>
          <w:kern w:val="0"/>
          <w:sz w:val="24"/>
          <w:szCs w:val="24"/>
        </w:rPr>
        <w:t>ęcznego profilowania i zagęszczenia podłoża pod warstwy konstrukcyjne nawierzchni z kostki brukowej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wykonanie ułożenia nawierzchni z kostki brukowej o grubości 6 cm na podsypce cementowo – piaskowej pod opaskę wokół budynku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/>
          <w:kern w:val="0"/>
          <w:sz w:val="24"/>
          <w:szCs w:val="24"/>
          <w:lang w:eastAsia="pl-PL"/>
        </w:rPr>
        <w:t>wykonanie ułożenia nawierzchni z kostki brukowej o grubości 6 i 8 cm na podsypce cementowo – piaskowej pod dojścia i dojazd do budynku,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kern w:val="0"/>
          <w:sz w:val="24"/>
          <w:szCs w:val="24"/>
          <w:lang w:eastAsia="pl-PL"/>
        </w:rPr>
        <w:t>wykonanie odtworzenia nawierzchni z kostki brukowej po robotach termoizolacyjnych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Times New Roman" w:cs="Calibri"/>
          <w:kern w:val="0"/>
          <w:sz w:val="24"/>
          <w:szCs w:val="24"/>
          <w:lang w:eastAsia="pl-PL"/>
        </w:rPr>
      </w:pPr>
      <w:r>
        <w:rPr>
          <w:rFonts w:cs="Calibri"/>
          <w:kern w:val="0"/>
          <w:sz w:val="24"/>
          <w:szCs w:val="24"/>
        </w:rPr>
        <w:t>roboty termomodernizacyjne ścian budynku powyżej gruntu: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zeskrobania ze ścian farb i powłok niestabilnych elewacji budynku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przygotowania podłoża powierzchni ścian budynku poprzez oczyszczenie mechaniczne i zmycie wodą, oraz gruntowanie powierzchni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ocieplenia ścian budynku płytami styropianowymi o grubości 8cm (wsp.=0,038 W/m</w:t>
      </w:r>
      <w:r>
        <w:rPr>
          <w:rFonts w:cs="Calibri"/>
          <w:kern w:val="0"/>
          <w:sz w:val="24"/>
          <w:szCs w:val="24"/>
          <w:vertAlign w:val="superscript"/>
        </w:rPr>
        <w:t>2</w:t>
      </w:r>
      <w:r>
        <w:rPr>
          <w:rFonts w:cs="Calibri"/>
          <w:kern w:val="0"/>
          <w:sz w:val="24"/>
          <w:szCs w:val="24"/>
        </w:rPr>
        <w:t>*K), metodą lekką-mokrą wraz z przygotowaniem podłoża i ręcznym wykonaniem wyprawy elewacyjnej cienkowarstwowej z gotowej mieszanki (kolorystyka szara jasna i ciemna do ustalenia z użytkownikiem obiektu), wraz z ich kołkowaniem do ścian oraz montażem narożników ochronnych i siatki z tworzywa sztucznego na zaprawie klejowej,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ocieplenia ścianek i murków przy budynku styropianowymi o grubości 2-5cm (wsp.=0,038 W/m</w:t>
      </w:r>
      <w:r>
        <w:rPr>
          <w:rFonts w:cs="Calibri"/>
          <w:kern w:val="0"/>
          <w:sz w:val="24"/>
          <w:szCs w:val="24"/>
          <w:vertAlign w:val="superscript"/>
        </w:rPr>
        <w:t>2</w:t>
      </w:r>
      <w:r>
        <w:rPr>
          <w:rFonts w:cs="Calibri"/>
          <w:kern w:val="0"/>
          <w:sz w:val="24"/>
          <w:szCs w:val="24"/>
        </w:rPr>
        <w:t>*K), metodą lekką-mokrą wraz z przygotowaniem podłoża i ręcznym wykonaniem wyprawy elewacyjnej cienkowarstwowej z gotowej mieszanki (kolorystyka szaro-czerwona do ustalenia z użytkownikiem obiektu), wraz z ich kołkowaniem do ścian oraz montażem narożników ochronnych i siatki z tworzywa sztucznego na zaprawie klejowej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ocieplenia ościeży otworów okiennych i drzwiowych płytami styropianowymi o grubości 2cm (wsp.=0,038 W/m</w:t>
      </w:r>
      <w:r>
        <w:rPr>
          <w:rFonts w:cs="Calibri"/>
          <w:kern w:val="0"/>
          <w:sz w:val="24"/>
          <w:szCs w:val="24"/>
          <w:vertAlign w:val="superscript"/>
        </w:rPr>
        <w:t>2</w:t>
      </w:r>
      <w:r>
        <w:rPr>
          <w:rFonts w:cs="Calibri"/>
          <w:kern w:val="0"/>
          <w:sz w:val="24"/>
          <w:szCs w:val="24"/>
        </w:rPr>
        <w:t>*K) metodą lekką-mokrą wraz z przygotowaniem podłoża i ręcznym wykonaniem wyprawy elewacyjnej cienkowarstwowej z gotowej mieszanki (kolorystyka szara do ustalenia z użytkownikiem obiektu) wraz z montażem narożników ochronnych i siatki z tworzywa sztucznego na zaprawie klejowej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stolarka okienna i drzwiowa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 xml:space="preserve">wykonanie dostawy i montażu stolarki okiennej z PCV,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 xml:space="preserve">wykonanie dostawy i montażu stolarki drzwiowej aluminiowej,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pełnej regulacji istniejącej stolarki okiennej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dostawy i montażu bram wjazdowych segmentowych,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parapetów zewnętrznych z blachy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roboty uzupełniające: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uzupełnienia ścian oraz zamurowanie otworów w ścianach wraz z obróbkami wykończeniowymi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wykucia otworów w ścianach budynku, wraz z obróbkami wykończeniowymi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naprawy i klamrowania rys w ścianach budynku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wykonanie montażu obróbek blacharskich, 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rur spustowych metalowych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zadaszenia nad drzwiami wejściowymi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ponownego montażu zadaszeń z blachy na bocznymi wejściami do budynku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napisu na elewacji budynku: Urząd Gminy w Radkowie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herbów gminy Radków,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instalacji odgromowej budynku wraz z robotami towarzyszącymi oraz jej badaniami kontrolnymi,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bookmarkStart w:id="8" w:name="_Hlk171622967"/>
      <w:bookmarkEnd w:id="8"/>
      <w:r>
        <w:rPr>
          <w:rFonts w:cs="Calibri"/>
          <w:kern w:val="0"/>
          <w:sz w:val="24"/>
          <w:szCs w:val="24"/>
        </w:rPr>
        <w:t>wykonanie remontu pomieszczenia kotłowni polegającego na remoncie posadzek wraz z ułożeniem terakoty oraz odnowieniem ścian i sufitu w pomieszczeniu poprzez tynkowanie i ich malowanie farbami zmywalnymi lateksowymi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bookmarkStart w:id="9" w:name="_Hlk171622967"/>
      <w:bookmarkEnd w:id="9"/>
      <w:r>
        <w:rPr>
          <w:rFonts w:cs="Calibri"/>
          <w:kern w:val="0"/>
          <w:sz w:val="24"/>
          <w:szCs w:val="24"/>
        </w:rPr>
        <w:t>roboty instalacyjne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spuszczenia wody z instalacji centralnego ogrzewa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demontażu istniejących dwóch kotłów do centralnego ogrzewa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demontażu części istniejących elementów instalacji, rurociągów, urządzeń i armatury centralnego ogrzewa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demontażu grzejników wraz z zaworami i uchwytami w pomieszczeniach budynku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instalacji wodociągowej w obrębie kotłowni budynku wraz z montażem zaworów, kształtek, armatury i niezbędnych urządzeń instalacyjnych oraz przejść przez ściany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instalacji centralnego ogrzewania w obrębie kotłowni budynku wraz z montażem zaworów, kształtek, armatury i niezbędnych urządzeń instalacyjnych oraz przejść przez ściany wraz z podejściem i podłączeniem do istniejącej instalacji centralnego ogrzewa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 xml:space="preserve">wykonanie montażu grzejników w pomieszczeniach budynku wraz z montażem uchwytów, zaworów, odpowietrzeń oraz zaworów termostatycznych i podłączeń do istniejącej instalacji,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płukania instalacji centralnego ogrzewa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prób szczelności instalacji centralnego ogrzewa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prób na gorąco instalacji centralnego ogrzewa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dostawy i montażu kotła na pellet wraz z montażem osprzętu, oprzyrządowania i armatury instalacyjnej, oraz z montażem automatyki i instalacji sterującej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zasobnika przykotłowego na pellet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fundamentu pod zestaw dwóch pomp ciepł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dostawy i montażu zestawu dwóch pomp ciepła typu monoblok wraz z montażem osprzętu, oprzyrządowania i armatury instalacyjnej, oraz z montażem automatyki i instalacji sterującej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montażu zbiornika buforowego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zbiornika ciśnieniowego wyrównawczego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niezbędnych zaworów, urządzeń, kształtek, pompek, zbiorników, armatury instalacyjnej i innych niezbędnych do wykonania instalacji w pomieszczeniu kotłowni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podłączenia pomp i kotła do istniejącej instalacji centralnego ogrzewania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studni schładzającej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36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konanie uruchomienia kotłowni wraz ze szkoleniem pracowników obsługi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bookmarkStart w:id="10" w:name="_Hlk171622671"/>
      <w:bookmarkEnd w:id="10"/>
      <w:r>
        <w:rPr>
          <w:rFonts w:cs="Calibri"/>
          <w:kern w:val="0"/>
          <w:sz w:val="24"/>
          <w:szCs w:val="24"/>
        </w:rPr>
        <w:t>roboty przy schodach zewnętrznych budynku: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rozbiórki istniejących balustrad i elementów betonowych schodów zewnętrznych,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robót ziemnych i załadunku, wywozu  powstałego gruzu,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fundamentów pod murki schodów wejściowych wraz z jego zbrojeniem i betonowaniem,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izolacji poziomych na ławach fundamentowych oraz podmurowania ścian z bloczków betonowych,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wykonanie murów bocznych schodów zewnętrznych z pustaków betonowych wraz z ich uzupełnieniem wewnątrz betonem, oraz montażem daszków zamykających, 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wykonanie zasypania przestrzeni pomiędzy murkami schodów zewnętrznych,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 xml:space="preserve">wykonanie montażu schodów zewnętrznych z bloków betonowych, 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montażu balustrad schodowych ze stali nierdzewnej,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instalacja fotowoltaiczna (o mocy około 24 kW):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robót pomocniczych, przygotowawczych i towarzyszących (w tym ekspertyzy technicznej dotyczącej możliwości usytuowania urządzeń na pokryciu dachowym budynku),</w:t>
      </w:r>
    </w:p>
    <w:p>
      <w:pPr>
        <w:pStyle w:val="Akapitzlist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stawa urządzeń fotowoltaicznych i niezbędnych elementów oprzyrządowania oraz konstrukcji wsporczej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robót wyburzeniowych, rozbiórkowych i odtworzeniowych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projektu wykonawczego dla dostawy i montażu instalacji fotowoltaicznej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ntaż konstrukcji wsporczej i elementów montażowych oraz konstrukcyjnych, 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4"/>
          <w:szCs w:val="24"/>
        </w:rPr>
        <w:t>montaż i podłączenie paneli fotowoltaicznych o mocy min. 450 W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ntaż i podłączenie osprzętu i oprzyrządowania (m.in. inwertera - falownika, rozdzielnicy, tablicy licznikowej, centrali sterowniczej, zabezpieczeń przeciwprzepięciowych, nadprądowych, wyłączników bezpieczeństwa itp.), 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ntaż przewodów fotowoltaicznych, przewodów prądowych (w tym stało </w:t>
        <w:br/>
        <w:t>i zmiennoprądowych) i przewodów UTP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nie i montaż przyłącza energetycznego pomiędzy instalacją fotowoltaiczną </w:t>
        <w:br/>
        <w:t>a sieci elektroenergetycznej OSD (rozdzielnica główna)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ntaż przewodów instalacji uziemiającej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ożenie systemu monitoringu pracy instalacji fotowoltaicznej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 i montaż modułu bilansowania energii i pomiaru energii zużywanej i wytworzonej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 pomiarów kontrolnych wykonanej instalacji,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gotowanie niezbędnej dokumentacji powykonawczej oraz dokonanie zgłoszenia wykonania instalacji fotowoltaicznej do Rejonu Energetycznego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bookmarkStart w:id="11" w:name="_Hlk171622671"/>
      <w:bookmarkEnd w:id="11"/>
      <w:r>
        <w:rPr>
          <w:rFonts w:cs="Calibri"/>
          <w:kern w:val="0"/>
          <w:sz w:val="24"/>
          <w:szCs w:val="24"/>
        </w:rPr>
        <w:t>roboty pomocnicze i towarzys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bookmarkStart w:id="12" w:name="_Hlk171660034"/>
      <w:bookmarkEnd w:id="12"/>
      <w:r>
        <w:rPr>
          <w:rFonts w:cs="Calibri"/>
          <w:kern w:val="0"/>
          <w:sz w:val="24"/>
          <w:szCs w:val="24"/>
        </w:rPr>
        <w:t>wykonanie demontażu i ponownego montażu klimatyzatorów, tablic, lamp, sygnalizatorów, uchwytów i innych tym podobnych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oczyszczenia i malowania pozostałych balustrad metalowych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bookmarkStart w:id="13" w:name="_Hlk171660034"/>
      <w:bookmarkEnd w:id="13"/>
      <w:r>
        <w:rPr>
          <w:rFonts w:cs="Calibri"/>
          <w:kern w:val="0"/>
          <w:sz w:val="24"/>
          <w:szCs w:val="24"/>
        </w:rPr>
        <w:t>wykonanie montażu i demontażu rusztowań wraz z siatkami ochronnymi i ich uziemieniem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wykonanie załadunku, wywozu i utylizacji powstałego gruzu i odpadów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bookmarkStart w:id="14" w:name="_Hlk167274550"/>
      <w:bookmarkStart w:id="15" w:name="_Hlk109668539"/>
      <w:bookmarkStart w:id="16" w:name="_Hlk158291468"/>
      <w:r>
        <w:rPr>
          <w:rFonts w:cs="Calibri"/>
          <w:kern w:val="0"/>
          <w:sz w:val="24"/>
          <w:szCs w:val="24"/>
        </w:rPr>
        <w:t>wykonanie uporządkowania terenu budowy.</w:t>
      </w:r>
      <w:bookmarkEnd w:id="14"/>
      <w:bookmarkEnd w:id="15"/>
      <w:bookmarkEnd w:id="16"/>
      <w:bookmarkEnd w:id="4"/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 xml:space="preserve">          </w:t>
      </w:r>
      <w:r>
        <w:rPr>
          <w:rFonts w:cs="Calibri"/>
          <w:kern w:val="0"/>
          <w:sz w:val="24"/>
          <w:szCs w:val="24"/>
        </w:rPr>
        <w:t>Zakres robót obejmuje również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przywrócenie terenu w rejonie prowadzonych robót do stanu pierwotnego,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Calibri"/>
          <w:kern w:val="0"/>
          <w:sz w:val="24"/>
          <w:szCs w:val="24"/>
        </w:rPr>
        <w:t>zabezpieczenia istniejącego zagospodarowania terenu oraz istniejącej infrastruktury technicznej nadziemnej i podziemnej.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</w:r>
      <w:bookmarkStart w:id="17" w:name="_Hlk171621454"/>
      <w:bookmarkStart w:id="18" w:name="_Hlk171621454"/>
      <w:bookmarkEnd w:id="1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 w:val="false"/>
      <w:bCs w:val="false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8:24:00Z</dcterms:created>
  <dc:creator>grzegorzkucharek@poczta.onet.pl</dc:creator>
  <dc:description/>
  <cp:keywords/>
  <dc:language>en-US</dc:language>
  <cp:lastModifiedBy>grzegorzkucharek@poczta.onet.pl</cp:lastModifiedBy>
  <dcterms:modified xsi:type="dcterms:W3CDTF">2024-07-12T05:18:00Z</dcterms:modified>
  <cp:revision>8</cp:revision>
  <dc:subject/>
  <dc:title/>
</cp:coreProperties>
</file>