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PIS PRZEDMIOTU ZAMÓWIENIA – AUTO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ymiar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ługość w zakresie 9,0-9,5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maks. 2,3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ość (z klimatyzacją) maks. 3,200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staw osi w zakresie 5,0 -5,2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ość wnętrza min. 1,9 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s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puszczalna masa całkowita (DMC) w zakresie 11500-12000 kg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bagażników min. 4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3. Silnik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urbo-diesel z chłodnicą powietrz doładowanego, EURO 6E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moc maksymalna: min. 150 kW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ment maksymalny: min. 800 Nm @ 1200-1400 obr/min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ość cylindrów: 4 w rzędz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skokowa w zakresie 4000-50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roty silnika na ostatnim biegu przy prędkości 100 km/h maks. 1800 obr/min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Skrzynia bieg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utomatyczna min, 8 biegowa + wstec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erowanie: elektroni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lektor wyboru biegów: panel z przyciskam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Oś przed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belka sztywn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Oś tyln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sztywny most napędow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łożenie główne szybkie (ekonomiczny)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Zawiesze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nie: komfortowe progresywne resory paraboliczne, stabilizator mechani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lne pneumatyczne, 2 zawory poziomujące, stabilizator mechaniczn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In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niczny ogranicznik prędkości: 100 km/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malny promień zawracania po śladzie kół maks.: 9 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lapacze kół przednich i tylnych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dgrzewany osuszacz powietrza układu pneumatyczn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Koł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 Opo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miar: 245/70 R17,5”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nakowe na wszystkich koł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: M+S całoroczne, bezdętkow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2. Felg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: stalowe, lakierowane na srebrno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 Osłony kó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ali nierdzewnej, polerowane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układ paliw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iornik paliwa min. 190 litr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zbiornik Ad-Blue min 25 litr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rek zbiornika paliwa: zamykany na kluczyk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Układ hamulc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uobwodowy, pneumatyczny, tarcze wentylowane wszystkich kół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ulec postojowy: pneumatyczny, działający na oś tyln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ulec przystankowy: automatyczny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Systemy minimum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BS – elektronicznie sterowany układ hamulcow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BS – system przeciwdziałający blokowaniu kół przy hamowani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SR – system przeciwdziałający poślizgowi kół przy ruszani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P (ESC) – elektroniczny program stabilności jazd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Zwalniac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magnety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erowanie elektroniczne, uruchamianie manualne dźwignią lub automatyczne pedałem hamulca z opcją odłączenia automatyk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Układ kierownicz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ładnia: hydrauliczna ze wspomagan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ulacja kolumny: w dwóch płaszczyzn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Drzwi 1-1-0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przednie: pneumaty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drzwi: jednoskrzydłowe otwierane odskokowo na zewnątrz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środkowe: pneumaty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drzwi: jednoskrzydłowe otwierane odskokowo na zewnątrz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1. Opcje drzwi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przednie i tylne sterowane przez kierowcę klawiszami na desce rozdzielcz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alne, komfortowe sterowanie drzwiami z pilot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ie szklane klapy w dachu otwierane manual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łącze pneumatyczne do pompowania kół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rewersu drzwi przeciwdziałający zakleszczeniu pasażer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y i drzwi przednie zamykane jednym kluczykiem kodowany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Okn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1. Szyba czołowa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typ szyby: panoramiczna, jednoczęściow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2. Szyba tyln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zyby: mocno przyciemniona na czarn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3. Szyby boczne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szyby: podwójne, stałe, nieuchyl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zyby: mocno przyciemniona na czarno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4. Szyba drzwi przedni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szyby: podwójn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5. Szyba drzwi środk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szyby: podwójn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zyby: przyciemnion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6. Szyba boczna kiero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szyby: podwójn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szyby: sterowana manualnie (osuwana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Lusterk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. Lusterka zewnętrz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lusterek: na wydłużonych ramionach (autokarowe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regulowane i podgrzewane elektr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sy II, IV, VI - po trzy zwierciadła na każdą stronę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2. Lusterka wewnętrz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lusterka: wsteczne z przod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 Pojemność pasażersk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1. Układ miejsc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ość foteli pasażerskich: standard 2+2 min. 40 miejsc + kierowc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 Fotele pasażersk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foteli: komfort turystyc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iateczki na oparci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iki składane z zabezpieczeniem wyłamaniowym na tyłach oparć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ane podłokietniki dla foteli od strony przejśc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władnościowe pasy bezpieczeństwa 2-punktowe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odchylane oparcia,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suw boczny foteli od strony przejśc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żanka do odpoczynku dla kierowc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podłogowe LED przejścia środkowego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ntywandalowe osłony z tworzywa do połowy wysokości na oparciach foteli pasażerski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niazda USB przy fotelach pasażerskich do ładowania urządzeń mobilnych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Wnętrz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ółki bagażowe otwarte po obu stronach wzdłuż całego autobus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. dwa zamykane schowki na klucz w półkach bagażowy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iej jakości antypoślizgowa wykładzina podłogowa z linoleu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waniki zdejmowane w przejściu środkowy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waniki zdejmowane pod fotelami pasażer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waniki zdejmowane w kabinie kierowcy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Bagażniki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iej jakości wykładzina podłogowa z Linoleum w bagażnikach podpokładow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 Fotel kiero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ieszony pneumatycznie z bogatą regulacj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łokietnik lewy regulowa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łokietnik prawy regulowa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ciski sterujące fotelem po prawej stro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inanie pasa bezpieczeństwa po lewej stro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zewanie elektryczne siedziska fotela kierowc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ulacja lędźwiow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Wyposażenie wnętrz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1. Wykończenie miejsca pracy kiero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czna kieszeń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hwyt na napó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niazdo elektryczne 24V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sze nawiewowe (na korpus kierowcy, nogi kierowcy oraz na szybę przednią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wójne gniazdo ładowania telefonu USB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czyk na ubra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2 Przyciski kokpitu kiero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łącznik awaryjny zasilania z osłoną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system autobusu szkolnego (automatyczne włączania świateł awaryjnych przy otwartych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zwiach) z możliwością wyłączenia jego dział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wisz otwierania drzwi 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wisz otwierania drzwi I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3. Kabina kiero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ka działowa za kierowcą min. do połowy wysokoś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4. Monitoring wewnętr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. 3 kamery z podczerwienią (do ustalenia z Zamawiającym miejsca montażu)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monitor podglądu kamer na desce rozdzielczej min. 9”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jestrator z nośnikiem pamięci rejestrujący widok z kamer wew. w pętli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5. In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łotki awaryjnego zbicia szyb z alarmem przeciwkradzieżowym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6. Zasłonki i role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ycznie sterowane rolety szyby czołow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leta przeciwsłoneczna okna bocznego kierowcy sterowana manual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łonki okien bocznych plisowa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łonki okna tylnego plisowan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7. Panele serwisowe pasażer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dywidualne lampki LED do czyt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dywidualne regulowane dysze nawiewu klimatyzacj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8. Informacja pasażersk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gar cyfrowy na panelu nad szybą czołow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a przednia zdejmowana z symbolem dzie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a tylna zdejmowana z symbolem dzie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Ogrzewanie, wentylacja, klimatyzacj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1. Klimatyzacja: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klimatyzacji: chłodzenie całopojazdowe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chłodzenia: min 18 kW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2. Ogrzewa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ogrzewanie dwustref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grzewnica przednia dla kierowcy z osobną regulacją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wektory klub kanały nadmuchowe przypodłogowe po obu stronach w przestrzeni pasażerski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zewanie postoj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ogrzewania dodatkowego min. 12 k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gramator ogrzewania dodatkowego na 7 dn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3. Układ elektrycz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: 24V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umulatory: min. 2x 100A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ternator: min. 1x 120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ówny przełącznik prądu blisko akumulatorów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4. Pozostałe elemen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lorowy wyświetlacz deski rozdzielcz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diagnostyki pokładowej OB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kaźnik zanieczyszczenia filtra DPF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kazanie zużycia paliwa (średnie i chwilowe) i zasięgu na pozostałym paliw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arm dźwiękowy wyłączenia stacyjki bez załączonego hamulca postojowego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Oświetleni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1. Oświetlenie wnętrz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ie ciągłe sufitowe lampy oświetleniowe LED z dwoma stopniami natężenia świece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kokpitu kierowcy LED z osobnym włącznik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wejść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LED nocne (czerwone, pomarańczowe, zielone lub niebieskie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bagażnika tylnego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2. Oświetlenie zewnętrz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flektory główne typu Halogen lub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przednie do jazdy dziennej (DRL) LED załączane automat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przeciwmgłowe przedni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przeciwmgłowe tyln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lne lampy konturowe ze światłami STOP i kierunkowskazami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- lampy obrysow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mpy tylne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automatycznego włączania/wyłączania świate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Wyposażenie specjaln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1. Audi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nagłośnienia wnętrza (przestrzeń pasażerska min. 8 głośników + kokpit kierowcy 2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krofon dla kierowcy i dla opiekun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mera cofania z monitorem min. 9” w kokpicie kierowc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itor przedni 15” LCD składany manual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dioodtwarzacz DAB z MP3, SD, USB, AUX, BLUETOOT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ntena odbioru sygnały cyfrowego DAB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2. Pozostał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chograf SMART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omat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 instalacji mocowań bagażnika na narty (SKI-BOX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autobusu M3 klasa III – turysty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aktualną normą ECE-R66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aktualną normą ECE-R107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ość z aktualną normą ECE-R118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ło zapasowe pełnowymiar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rzędzia do zmiany koł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nośnik hydrauliczny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parator wody z paliwa podgrzewany elektr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łącza diagnostyczne w kokpicie kierowc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3. Bezpieczeństw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gnał dźwiękowy włączonego biegu wstecznego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darowe czujniki cof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wykrywania pożaru w komorze silnika i ogrzew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automatycznego gaszenia pożaru w komorze silnika i ogrzew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śnice pokładowe (2 szt.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pteczka pierwszej pomocy (podwójny zestaw DIN 13164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iornik spryskiwacza szyby czołowej o pojemności min. 4 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cieraczki szyby czołowej z min. trzema trybami prac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4 Oznakowa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zki informacyjne w języku polski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ktogramy zgodne z przepisami homologacyjnymi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Nadwozi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1. Konstrukcj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kabina pasażerska przykręcona do ramy podwoz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ile szkieletu ze stali konstrukcyjnej o podwyższonej jakośc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zycie z galwanizowanej stali konstrukcyjnej cynkowane obustron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TL – całopojazdowe lakierowanie zanurzeniowe w procesie kataforezy lub ze stali nierdzewn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y boczne alumini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łaska podłoga przestrzeni pasażerski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a przednia i tylna nadwozia ze wzmacnianych tworzyw sztuczny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słony plastikowe wewnątrz nadkol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apa bagażnika głównego otwierana pionowo (równolegle do nadwozia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 Kolorystyk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1. Lakierowanie nadwoz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kier metaliczny jednobarwny: w odcieniach jasno szarych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8.2. Kolorystyka wnętrza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eriał foteli: tkanina oddychająca w ciemnych tonacj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szycie boków i krawędzi: skóra naturalna szara (dopuszcza się kolorowe akcenty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główki: skóra naturalna ciemno szar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łonki: tkanina plisowana (dopasowana do kolorystyki wnętrza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Dokumentacj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mologacja całopojazdowa jednoetapowa EU - dokument CoC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rukcja obsługi w języki polski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iążka gwarancyjno-przeglądowa w języku polski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 Gwarancj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1. Warunki Gwarancji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okres trwania gwarancji całopojazdowej od dnia odbioru autobusu lub w dniu jego pierwszej rejestracji, w zależności od tego, co nastąpi wcześniej i wynosi min 24 miesiące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widywany średnioroczny przebieg 50.000 kilometrów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PIS PRZEDMIOTU ZAMÓWIENIA – MINI VAN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stawowe dane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mochód typu minivan o pojemności 9 pasażer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azd musi być przystosowany do przewozu osoby niepełnosprawnej na wózki inwalidzki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jazdy, pasy mocujące, szyny podłogowe, oznakowani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Opcje i akcesoria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tapicerka: </w:t>
      </w:r>
      <w:r>
        <w:rPr>
          <w:rFonts w:cs="Times New Roman" w:ascii="Times New Roman" w:hAnsi="Times New Roman"/>
          <w:b/>
          <w:bCs/>
          <w:sz w:val="24"/>
          <w:szCs w:val="24"/>
        </w:rPr>
        <w:t>materiałowa w czarno-szarej tonacj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kolor tapicerki: </w:t>
      </w:r>
      <w:r>
        <w:rPr>
          <w:rFonts w:cs="Times New Roman" w:ascii="Times New Roman" w:hAnsi="Times New Roman"/>
          <w:b/>
          <w:bCs/>
          <w:sz w:val="24"/>
          <w:szCs w:val="24"/>
        </w:rPr>
        <w:t>biał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opony: </w:t>
      </w:r>
      <w:r>
        <w:rPr>
          <w:rFonts w:cs="Times New Roman" w:ascii="Times New Roman" w:hAnsi="Times New Roman"/>
          <w:b/>
          <w:bCs/>
          <w:sz w:val="24"/>
          <w:szCs w:val="24"/>
        </w:rPr>
        <w:t>koła 17",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Inne opcje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imatyzacja: z przodu i z tyłu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usterka: boczne ogrzewane i sterowane oraz składane elektryczn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zewanie: dodatkowe tylne (nawiewy + sterowanie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łokietniki w części tyln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yby przyciemniane tylne i tylne boc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: EASY LINK (z DAB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usługi online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Szczegóły dotyczące pakiet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Pakiet oświetlenia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wiatła przeciwmgł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ujnik światła i deszczu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Pakiet wspomagają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ujniki parkowania: przód/bok/tył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kamera cofani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Wyposażenie skonfigurowanego pojazdu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 Wygląd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picerka: materiałow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y boczne w części tylnej przeszklo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prawe odsuwane przeszklone z szybą stałą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koła: aluminiowe 17"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zwi tylne przeszklone, otwierane pod kątem 180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a lewa środkowa przeszklona z szybą stałą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 Multimedia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kolorowe zegary z ekranem TFT min. 4,2"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 Komfort i wnętrz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ółka / przykrycie części bagażow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pa w drugim rzędz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pa w trzecim rzędzie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komfortowy fotel kierowcy z regulacją wysokości i podłokietnik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pa dwu miejscowa po stronie pasażera z przodu, z dodatkowym schowkiem pod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sk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umowa wykładzina w części ładunkow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ykany schowek na desce rozdzielczej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romowane elementy wnętrz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luczyk z trzema przyciskami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a mocowania ISOFIX w drugim rzędz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erownica ze skóry ekologicznej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Widoczność i oświetlen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etlenie kabiny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yby przednie elektryczne z włącznikie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pulsowym po stronie kierowcy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światła do jazdy dziennej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wiatła FULL LED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rzewana szyba tyln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usterko wewnętrzn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cieraczka szyby tylnej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Prowadzenie pojazdu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ujnik ciśnienia w oponach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ulator prędkośc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Ogrzewanie i wentylacj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nnik klimatyzacji 1234Y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Bezpieczeństw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ABS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gnalizator niezapiętych pasów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tralny zamek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wspomagania nagłego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owani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uszka powietrzna kierowcy i pasażera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do montażu alarmu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system kontroli toru jazdy ESP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dwa mocowania ISOFIX w drugim rzędzi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łnowymiarowe koło zapasow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Dane techniczne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jemność zbiornika paliwa: min. 80 litrów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. Zużycie paliwa i emisja spalin WLTP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emisja CO2 cykl mieszany WLTP: maks. 190 g/km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zużycie paliwa cykl mieszany WLTP maks. 7.5 litra/100 km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2. Osiągi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rzyspieszenie 0-100 km/h maks. 15 sekund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3. Układ napęd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napędu: przedni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4. Typ nadwoz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drzwi: 4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nadwozia: minibus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5. Układ kierowniczy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średnica zawracania maks. 14 metr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6. Układ hamulc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ulce tylne tarczowe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mulce przednie tarczowe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7. Koła i opon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ony 17”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8. Dopuszczalna masa całkowit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ksymalna masa przyczepy bez hamulca: 750 kg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ksymalna masa przyczepy z hamulcem: 2500 kg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ksymalna ładowność min. 850 kg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ksymalna masa całkowita pojazdu: 3200 kg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9. Silnik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maksymalna min. kW (KM): 110 (150)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paliwa: diesel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ksymalny moment obrotowy min. 350 N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cylindrów: 4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jemność skokowa w przedziale 1800-20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rma emisji spalin: EURO6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0. Wymiar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ługość całkowita w zakresie 5400-5500 m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okość progu załadunku w zakresie  520-570 mm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całkowita co 2000 mm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szerokość całkowita z lusterkami zewnętrznymi do 2350 mm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wysokość całkowita do 1980 mm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rozstaw osi do 3500 mm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1. Skrzynia bieg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czba biegów do przodu: 6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skrzyni biegów: manualna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2. Aerodynamik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iom hałasu przy 50 km/h maks. 70 dB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3. Pojemność bagażnika (dm3)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jemność przestrzeni bagażowej min.: 1800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jemność przestrzeni bagażowej maks. po złożeniu kanapy: 3400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alibri"/>
        <w:sz w:val="24"/>
        <w:szCs w:val="24"/>
      </w:rPr>
      <w:t xml:space="preserve">OR.271.3.2024.PR  </w:t>
    </w:r>
    <w:r>
      <w:rPr>
        <w:lang w:val="en-US" w:eastAsia="en-US"/>
      </w:rPr>
      <w:drawing>
        <wp:inline distT="0" distB="0" distL="0" distR="0">
          <wp:extent cx="2672080" cy="844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67208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57:00Z</dcterms:created>
  <dc:creator>grzegorzkucharek@poczta.onet.pl</dc:creator>
  <dc:description/>
  <cp:keywords/>
  <dc:language>en-US</dc:language>
  <cp:lastModifiedBy>Dagmara Suliga</cp:lastModifiedBy>
  <dcterms:modified xsi:type="dcterms:W3CDTF">2024-06-21T12:27:00Z</dcterms:modified>
  <cp:revision>10</cp:revision>
  <dc:subject/>
  <dc:title/>
</cp:coreProperties>
</file>